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2.2013 № 188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ых участков для строи-тельства от 28.11.2012 № 21 и предва-рительном согласовании мест разме-щения воздушной линии электро-передачи 0,4 кВ и комплектной трансформаторной подстанции № 37-8-8-58 по ул. Яблочна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директора филиала ОАО «СК Алтайкрайэнерго» М.В. Стёпина от 11.01.2013 № 79, акт о выборе земельных участков для строительства воздушной линии электропередачи 0,4 кВ и комплектной трансформаторной подстанции № 37-8-8-58 от 28.11.2012 № 21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ых участков для строительства воздушной линии электропередачи 0,4 кВ и комплектной трансформаторной подстанции № 37-8-8-58 от 28.11.2012 № 21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а размещения воздушной линии электропередачи 0,4 кВ и комплектной трансформаторной подстанции № 37-8-8-58 по ул. Яблочн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й о предоставлении земельных участков для строительства воздушной линии электропередачи 0,4 кВ и комплектной трансформаторной подстанции № 37-8-8-58. Местоположение земельных участков: ул. Яблочн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9:00Z</dcterms:created>
  <dc:creator>Admin</dc:creator>
  <dc:description/>
  <cp:keywords/>
  <dc:language>en-US</dc:language>
  <cp:lastModifiedBy>Сафронова</cp:lastModifiedBy>
  <cp:lastPrinted>2013-02-13T16:07:00Z</cp:lastPrinted>
  <dcterms:modified xsi:type="dcterms:W3CDTF">2013-02-26T16:01:00Z</dcterms:modified>
  <cp:revision>5</cp:revision>
  <dc:subject/>
  <dc:title>АДМИНИСТРАЦИЯ ГОРОДА БЕЛОКУРИХА</dc:title>
</cp:coreProperties>
</file>